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399265892"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489708483"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2030111731"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